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ntestazione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olo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</w:rPr>
        <w:t>L.R. 11/2018 - art. 31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bCs/>
          <w:sz w:val="28"/>
          <w:szCs w:val="28"/>
        </w:rPr>
        <w:t>Programmazione e promozione dello spettacolo dal vivo</w:t>
      </w:r>
    </w:p>
    <w:p>
      <w:pPr>
        <w:pStyle w:val="Titolo"/>
        <w:rPr>
          <w:sz w:val="28"/>
        </w:rPr>
      </w:pPr>
      <w:r>
        <w:rPr>
          <w:sz w:val="28"/>
        </w:rPr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sz w:val="28"/>
        </w:rPr>
        <w:t>RELAZIONE DESCRITTIVA DELL’ATTIVITA’  ANNO ________</w:t>
      </w:r>
      <w:r>
        <w:rPr>
          <w:rFonts w:eastAsia="MS Mincho;ＭＳ 明朝" w:cs="Arial"/>
          <w:sz w:val="24"/>
          <w:szCs w:val="24"/>
        </w:rPr>
        <w:t xml:space="preserve"> </w:t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p>
      <w:pPr>
        <w:pStyle w:val="Titolo"/>
        <w:jc w:val="center"/>
        <w:rPr>
          <w:rFonts w:ascii="Arial" w:hAnsi="Arial" w:eastAsia="MS Mincho;ＭＳ 明朝" w:cs="Arial"/>
          <w:sz w:val="12"/>
        </w:rPr>
      </w:pPr>
      <w:r>
        <w:fldChar w:fldCharType="begin">
          <w:ffData>
            <w:name w:val="Copia Copia Copia __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3879898"/>
      <w:bookmarkStart w:id="1" w:name="__Fieldmark__0_3453879898"/>
      <w:bookmarkEnd w:id="1"/>
      <w:r>
        <w:rPr/>
      </w:r>
      <w:r>
        <w:rPr/>
        <w:fldChar w:fldCharType="end"/>
      </w:r>
      <w:r>
        <w:rPr>
          <w:rFonts w:eastAsia="MS Mincho;ＭＳ 明朝" w:cs="Arial"/>
          <w:sz w:val="24"/>
          <w:szCs w:val="24"/>
        </w:rPr>
        <w:t xml:space="preserve"> PREVENTIVO            </w:t>
      </w:r>
      <w:r>
        <w:rPr>
          <w:sz w:val="24"/>
        </w:rPr>
        <w:t xml:space="preserve"> </w:t>
      </w:r>
      <w:r>
        <w:fldChar w:fldCharType="begin">
          <w:ffData>
            <w:name w:val="Copia Copia Copia C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3879898"/>
      <w:bookmarkStart w:id="3" w:name="__Fieldmark__1_3453879898"/>
      <w:bookmarkEnd w:id="3"/>
      <w:r>
        <w:rPr/>
      </w:r>
      <w:r>
        <w:rPr/>
        <w:fldChar w:fldCharType="end"/>
      </w:r>
      <w:r>
        <w:rPr>
          <w:sz w:val="24"/>
        </w:rPr>
        <w:t xml:space="preserve"> CONSUNTIVO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98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746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ndicare l’esatta denominazione dell’Ente beneficiario del contributo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O DEL PROGETT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</w:rPr>
              <w:t>(Indicare il titolo esatto del progetto ammesso a contributo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rFonts w:ascii="Arial" w:hAnsi="Arial" w:cs="Arial"/>
          <w:sz w:val="12"/>
        </w:rPr>
      </w:pPr>
      <w:r>
        <w:rPr/>
        <w:t>RILEVANZA DI AMBITO, INNOVAZIONE E QUALITÀ DEL PROGETT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Periodo di svolgimento </w:t>
            </w:r>
            <w:r>
              <w:rPr>
                <w:rFonts w:cs="Arial" w:ascii="Arial" w:hAnsi="Arial"/>
                <w:sz w:val="20"/>
              </w:rPr>
              <w:t>dal ________ al __________ (formato date dd/mm/yyy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mero di spettacoli/titoli in programma</w:t>
            </w:r>
            <w:r>
              <w:rPr>
                <w:rFonts w:cs="Arial" w:ascii="Arial" w:hAnsi="Arial"/>
                <w:sz w:val="20"/>
              </w:rPr>
              <w:t xml:space="preserve"> __________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20"/>
              </w:rPr>
              <w:t>(tutte le informazioni sul programma devono essere inserite nella “Relazione descrittiva delle attività” e nel “Programma dettagliato” presenti in ultima pagina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77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53879898"/>
            <w:bookmarkStart w:id="5" w:name="__Fieldmark__2_3453879898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5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3453879898"/>
            <w:bookmarkStart w:id="7" w:name="__Fieldmark__5_3453879898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8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3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3453879898"/>
            <w:bookmarkStart w:id="9" w:name="__Fieldmark__8_3453879898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0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1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3453879898"/>
            <w:bookmarkStart w:id="11" w:name="__Fieldmark__11_3453879898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3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3453879898"/>
            <w:bookmarkStart w:id="13" w:name="__Fieldmark__14_3453879898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ra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6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fldChar w:fldCharType="begin">
                <w:ffData>
                  <w:name w:val="__Fieldmark__6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Fruitori - Numero di spettatori*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shd w:fill="auto" w:val="clear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u w:val="single"/>
                <w:shd w:fill="auto" w:val="clear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</w:rPr>
              <w:t>on sommabili eventi a pagamento e gratuiti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shd w:fill="auto" w:val="clear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paganti </w:t>
            </w:r>
            <w:r>
              <w:fldChar w:fldCharType="begin">
                <w:ffData>
                  <w:name w:val="Unnamed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hd w:fill="auto" w:val="clear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  <w:lang w:val="en-US" w:eastAsia="en-US"/>
              </w:rPr>
              <w:t>Dovranno essere resi disponibili i relativi C1 per eventuali verifiche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eventi interamente gratuiti  </w:t>
            </w:r>
            <w:r>
              <w:fldChar w:fldCharType="begin">
                <w:ffData>
                  <w:name w:val="Copia Unnamed1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28" w:leader="none"/>
                <w:tab w:val="left" w:pos="9790" w:leader="none"/>
              </w:tabs>
              <w:ind w:left="266" w:right="0" w:hanging="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b/>
          <w:bCs/>
          <w:sz w:val="18"/>
          <w:szCs w:val="18"/>
        </w:rPr>
        <w:t>Il numero degli spettatori qui riportato deve corrispondere al totale calcolato nel “Programma dettagliato” presente a pa</w:t>
      </w:r>
      <w:r>
        <w:rPr>
          <w:rFonts w:eastAsia="Times New Roman" w:cs="Calibri" w:ascii="Calibri" w:hAnsi="Calibri"/>
          <w:b/>
          <w:bCs/>
          <w:color w:val="auto"/>
          <w:sz w:val="18"/>
          <w:szCs w:val="18"/>
          <w:lang w:val="it-IT" w:eastAsia="zh-CN" w:bidi="ar-SA"/>
        </w:rPr>
        <w:t>g. 7</w:t>
      </w:r>
    </w:p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it-IT" w:eastAsia="zh-CN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1078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Incassi da sbigliettament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Storicità dell’iniziativa - </w:t>
            </w:r>
            <w:r>
              <w:rPr>
                <w:rFonts w:cs="Arial" w:ascii="Arial" w:hAnsi="Arial"/>
                <w:sz w:val="20"/>
              </w:rPr>
              <w:t>Specificare il numero dell’edizi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-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alore inclusivo e rilevanza sociale del progetto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: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3453879898"/>
            <w:bookmarkStart w:id="15" w:name="__Fieldmark__21_3453879898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3453879898"/>
            <w:bookmarkStart w:id="17" w:name="__Fieldmark__22_3453879898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realizzate in luoghi deputati (centro anziani, carceri, ospedali, beni confiscati alle mafie)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_Unnamed4_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Unnamed4"/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18"/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397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che prevedono il diretto coinvolgimento degli utenti di tali luoghi nella loro realizzazion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suppressAutoHyphens w:val="true"/>
              <w:bidi w:val="0"/>
              <w:ind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esenza di produzioni e coproduzioni</w:t>
            </w:r>
          </w:p>
          <w:p>
            <w:pPr>
              <w:pStyle w:val="Normal"/>
              <w:widowControl/>
              <w:suppressAutoHyphens w:val="true"/>
              <w:bidi w:val="0"/>
              <w:ind w:right="0"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20"/>
              </w:rPr>
              <w:t>Indicare le attività di produzione e coproduzione funzionali alla programmazion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3453879898"/>
            <w:bookmarkStart w:id="20" w:name="__Fieldmark__25_3453879898"/>
            <w:bookmarkEnd w:id="2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3453879898"/>
            <w:bookmarkStart w:id="22" w:name="__Fieldmark__26_3453879898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0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1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niziative per la crescita professionale di giovani artisti Under 30 e per il ricambio generaz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3453879898"/>
            <w:bookmarkStart w:id="24" w:name="__Fieldmark__29_3453879898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3453879898"/>
            <w:bookmarkStart w:id="26" w:name="__Fieldmark__30_3453879898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n 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si e concorsi, laboratori e workshop, stage destinati alle giovani generazioni e agli adulti, con particolare attenzione al rapporto con le Istituzioni scolastiche, sia in ambito formativo che divulgativo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4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5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n iniziative rivolte ai giovani artisti in residenza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4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5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hd w:fill="FFFF00" w:val="clear"/>
              </w:rPr>
            </w:pPr>
            <w:r>
              <w:rPr>
                <w:rFonts w:cs="Arial" w:ascii="Arial" w:hAnsi="Arial"/>
                <w:sz w:val="12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0"/>
                <w:lang w:val="it-IT" w:eastAsia="zh-CN" w:bidi="ar-SA"/>
              </w:rPr>
              <w:t>Multidisciplinarit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  <w:szCs w:val="22"/>
              </w:rPr>
              <w:t>Progetti caratterizzati in modo significativo da dialogo interattivo tra linguaggi artistici contemporanei differe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5_3453879898"/>
            <w:bookmarkStart w:id="28" w:name="__Fieldmark__35_3453879898"/>
            <w:bookmarkEnd w:id="2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6_3453879898"/>
            <w:bookmarkStart w:id="30" w:name="__Fieldmark__36_3453879898"/>
            <w:bookmarkEnd w:id="3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4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5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Transizione ecolog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la sostenibilità ambientale e realizzazione di prodotti culturali con una forte componente educativa e didattica, finalizzati alla sensibilizzazione del pubblico verso le tematiche ambienta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9_3453879898"/>
            <w:bookmarkStart w:id="32" w:name="__Fieldmark__39_3453879898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0_3453879898"/>
            <w:bookmarkStart w:id="34" w:name="__Fieldmark__40_3453879898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__Fieldmark__74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Copia Copia Copia Copia __Fieldmark__75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ttore identitario del patrimonio culturale locale e di comunit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e promuovano la specificità territoriale e la valenza identitaria del territorio (materiale e/o immateriale) finalizzati alla diffusione di percorsi di cittadinanza consapevol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3_3453879898"/>
            <w:bookmarkStart w:id="36" w:name="__Fieldmark__43_3453879898"/>
            <w:bookmarkEnd w:id="3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_3453879898"/>
            <w:bookmarkStart w:id="38" w:name="__Fieldmark__44_3453879898"/>
            <w:bookmarkEnd w:id="3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__Fieldmark__74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Copia Copia Copia Copia Copia __Fieldmark__75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</w:rPr>
        <w:t>CAPACITÀ DI FARE SISTEMA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966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456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artecipazione a progetti di rete o partenariati su scala regionale, nazionale o internazion</w:t>
            </w: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al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 xml:space="preserve"> (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anno di riferimento _______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7_3453879898"/>
            <w:bookmarkStart w:id="40" w:name="__Fieldmark__47_3453879898"/>
            <w:bookmarkEnd w:id="4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8_3453879898"/>
            <w:bookmarkStart w:id="42" w:name="__Fieldmark__48_3453879898"/>
            <w:bookmarkEnd w:id="4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nazionale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nazionale/internazional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fldChar w:fldCharType="begin">
                <w:ffData>
                  <w:name w:val="Unnamed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53_3453879898"/>
            <w:bookmarkStart w:id="44" w:name="__Fieldmark__53_3453879898"/>
            <w:bookmarkEnd w:id="4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54_3453879898"/>
            <w:bookmarkStart w:id="46" w:name="__Fieldmark__54_3453879898"/>
            <w:bookmarkEnd w:id="4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dicare i soggetti interessati che hanno formalizzato la collaborazione con specifica comunic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55_3453879898"/>
            <w:bookmarkStart w:id="48" w:name="__Fieldmark__55_3453879898"/>
            <w:bookmarkEnd w:id="4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i locali/Pubbliche Amministrazioni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58_3453879898"/>
            <w:bookmarkStart w:id="50" w:name="__Fieldmark__58_3453879898"/>
            <w:bookmarkEnd w:id="5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ssociazioni Culturali e organizzazioni di volontariato e tessuto sociale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22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61_3453879898"/>
            <w:bookmarkStart w:id="52" w:name="__Fieldmark__61_3453879898"/>
            <w:bookmarkEnd w:id="5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iversità/Conservatori e Istituti d’istruzione dell’ordinamento scolastico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(**cfr. quanto dichiarato nel “Programma dettagliato” in ultima pagina alla voce  “luogo di svolgimento”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re se l’attività viene realizzata in un singolo Comune, in più Comuni o in un territorio omogeneo  a livello geografico e storico-culturale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(specificare)</w:t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re se l’attività viene realizz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teramente o  in prevalen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un territorio periferico rispetto ai consueti flussi della distribuzione culturale (nei Capoluoghi di Provincia o al di fuori dei Capoluoghi di Provincia, in aree montane e/o in Comuni con meno di  5.000 abitanti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ADUTA E PROMOZIONE TERRITORIAL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00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valorizzazione in chiave turistica o valorizzazione del patrimonio storico architettonico regional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Indicare il territorio valorizzato e le azioni finalizzate alla promozione del territorio in chiave turistica) 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pecificare il patrimonio architettonico valorizzato e indicare le azioni realizzate per la valorizzazione del patrimonio architettonico di valore storico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fldChar w:fldCharType="begin">
                <w:ffData>
                  <w:name w:val="Unnamed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uone pra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laborazioni  con enti e operatori turistici (ATL, ENIT, tour operator, etc.) e/o con enti e operatori economici  (strutture ricettive, ristorazione, trasporti, distretti unici del commercio, etc….) e/o enti e operatori del terzo settore, del sociale e della salut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fldChar w:fldCharType="begin">
                <w:ffData>
                  <w:name w:val="Unnamed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laborazione con soggetti terzi: concessione a titolo gratuito o agevolato di beni e servizi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fldChar w:fldCharType="begin">
                <w:ffData>
                  <w:name w:val="Unnamed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facilitazione dell’accessibilità fisica o sensoriale alle iniziativ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0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tutela e/o di compensazione dell’impatto ambientale  anche con eventuali sottoscrizio-ni di protocolli ambiental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, specificando se trattasi di azioni compensative  o di protocolli gree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TTURA DEL SOGGETTO PROPONENT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stione diretta, esclusiva e continuativa per il triennio 2025/2027 di sedi di spettacolo sul territorio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80_3453879898"/>
            <w:bookmarkStart w:id="54" w:name="__Fieldmark__80_3453879898"/>
            <w:bookmarkEnd w:id="5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81_3453879898"/>
            <w:bookmarkStart w:id="56" w:name="__Fieldmark__81_3453879898"/>
            <w:bookmarkEnd w:id="5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4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5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  <w:tr>
        <w:trPr>
          <w:trHeight w:val="3567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hd w:fill="FFFF00" w:val="clear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20"/>
                <w:shd w:fill="auto" w:val="clear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No-profit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Iscrizione al Registro Unico Nazionale del Terzo Settor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indicare numero e data di iscrizione al RU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le Pubbliche Amministrazioni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presenza di una direzione artistica funzionale al progett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riferimento del Direttore artistico. La presenza di un direttore artistico deve trovare corrispondenza nel bilancio di progett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84_3453879898"/>
            <w:bookmarkStart w:id="58" w:name="__Fieldmark__84_3453879898"/>
            <w:bookmarkEnd w:id="5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5_3453879898"/>
            <w:bookmarkStart w:id="60" w:name="__Fieldmark__85_3453879898"/>
            <w:bookmarkEnd w:id="6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4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5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/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No-profit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Presenza di personale dipendente subordinato o parasubordinat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dettaglio del personale dipendente destinato al progetto. La presenza di tale personale deve trovare corrispondenza nel bilanci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le Pubbliche Amministrazioni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)  personale direttamente impegnato nel progett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dettaglio del personale dipendente destinato al progetto. La presenza di tale personale deve trovare corrispondenza nel bilanci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88_3453879898"/>
            <w:bookmarkStart w:id="62" w:name="__Fieldmark__88_3453879898"/>
            <w:bookmarkEnd w:id="6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89_3453879898"/>
            <w:bookmarkStart w:id="64" w:name="__Fieldmark__89_3453879898"/>
            <w:bookmarkEnd w:id="6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4_2004836767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fldChar w:fldCharType="begin">
                <w:ffData>
                  <w:name w:val="Copia Copia Copia Copia Copia Copia Copia Copia __Fieldmark__75_2004836767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MUNICAZION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rHeight w:val="300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Incidenza della spesa per il piano di comunicazione rispetto al budget complessivo del progetto</w:t>
            </w:r>
          </w:p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92_3453879898"/>
            <w:bookmarkStart w:id="66" w:name="__Fieldmark__92_3453879898"/>
            <w:bookmarkEnd w:id="6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fino  al 3 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93_3453879898"/>
            <w:bookmarkStart w:id="68" w:name="__Fieldmark__93_3453879898"/>
            <w:bookmarkEnd w:id="6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dal 3,01%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94_3453879898"/>
            <w:bookmarkStart w:id="70" w:name="__Fieldmark__94_3453879898"/>
            <w:bookmarkEnd w:id="7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superiore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sz w:val="18"/>
                <w:szCs w:val="20"/>
                <w:lang w:bidi="hi-IN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onanza della manifestazione oltre i confini region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95_3453879898"/>
            <w:bookmarkStart w:id="72" w:name="__Fieldmark__95_3453879898"/>
            <w:bookmarkEnd w:id="7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96_3453879898"/>
            <w:bookmarkStart w:id="74" w:name="__Fieldmark__96_3453879898"/>
            <w:bookmarkEnd w:id="7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4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5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involgimento del pubbl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99_3453879898"/>
            <w:bookmarkStart w:id="76" w:name="__Fieldmark__99_3453879898"/>
            <w:bookmarkEnd w:id="7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100_3453879898"/>
            <w:bookmarkStart w:id="78" w:name="__Fieldmark__100_3453879898"/>
            <w:bookmarkEnd w:id="7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 le a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4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5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none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6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980"/>
        <w:gridCol w:w="2430"/>
        <w:gridCol w:w="2385"/>
        <w:gridCol w:w="136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tisti/Compag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spettatori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spettato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  <w:shd w:fill="auto" w:val="clear"/>
        </w:rPr>
      </w:pPr>
      <w:r>
        <w:rPr>
          <w:rFonts w:cs="Arial" w:ascii="Arial" w:hAnsi="Arial"/>
          <w:sz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rpodeltesto3"/>
        <w:rPr/>
      </w:pPr>
      <w:r>
        <w:rPr>
          <w:rFonts w:eastAsia="Arial" w:cs="Arial" w:ascii="Arial" w:hAnsi="Arial"/>
          <w:i/>
          <w:iCs/>
          <w:sz w:val="22"/>
          <w:szCs w:val="22"/>
          <w:shd w:fill="auto" w:val="clear"/>
        </w:rPr>
        <w:t>Il Settore procedente si riserva di richiedere la documentazione comprovante quanto attestato nel presente modulo</w:t>
      </w:r>
      <w:r>
        <w:rPr/>
        <w:tab/>
        <w:tab/>
        <w:tab/>
      </w:r>
    </w:p>
    <w:sectPr>
      <w:type w:val="continuous"/>
      <w:pgSz w:w="11906" w:h="16838"/>
      <w:pgMar w:left="1134" w:right="1134" w:gutter="0" w:header="709" w:top="141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jc w:val="right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sz w:val="18"/>
        <w:szCs w:val="18"/>
      </w:rPr>
      <w:t>Rel_SdV_</w:t>
    </w:r>
    <w:r>
      <w:rPr>
        <w:rFonts w:cs="Arial" w:ascii="Arial" w:hAnsi="Arial"/>
        <w:i w:val="false"/>
        <w:iCs w:val="false"/>
        <w:sz w:val="18"/>
        <w:szCs w:val="18"/>
      </w:rPr>
      <w:t>Prog&amp;Prom</w:t>
    </w:r>
  </w:p>
  <w:p>
    <w:pPr>
      <w:pStyle w:val="WWIntestazione"/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  <w:p>
    <w:pPr>
      <w:pStyle w:val="Normal"/>
      <w:tabs>
        <w:tab w:val="clear" w:pos="708"/>
        <w:tab w:val="left" w:pos="2428" w:leader="none"/>
        <w:tab w:val="left" w:pos="9790" w:leader="none"/>
      </w:tabs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2"/>
        </w:tabs>
        <w:ind w:left="342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1111">
    <w:name w:val="WW-Carattere predefinito paragrafo1111"/>
    <w:qFormat/>
    <w:rPr/>
  </w:style>
  <w:style w:type="character" w:styleId="Emphasis">
    <w:name w:val="Emphasis"/>
    <w:basedOn w:val="WWCaratterepredefinitoparagrafo1111"/>
    <w:qFormat/>
    <w:rPr>
      <w:i/>
      <w:iCs/>
    </w:rPr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3:25:00Z</dcterms:created>
  <dc:creator>10137CM</dc:creator>
  <dc:description/>
  <dc:language>en-US</dc:language>
  <cp:lastModifiedBy/>
  <cp:lastPrinted>2026-01-22T11:02:00Z</cp:lastPrinted>
  <dcterms:modified xsi:type="dcterms:W3CDTF">2026-01-22T10:02:01Z</dcterms:modified>
  <cp:revision>51</cp:revision>
  <dc:subject/>
  <dc:title>AVVISO PUBBLICO</dc:title>
</cp:coreProperties>
</file>